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28 /11</w:t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DOSTAWĘ LUKSOMIERZA, MIERNIKA IMPEDANCJI PĘTLI ZWARCIA I MIERNIKA POZIOMU DŹWIĘKU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DLA WYDZIAŁU MATEMATYCZNO- PRZYRODNICZEGO                           INSTYTUT EDUKACJI TECHNICZNEJ I BEZPIECZEŃSTWA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AKADEMII IM. JANA DŁUGOSZA W CZĘSTOCHOWIE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1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0:52:00Z</dcterms:created>
  <dc:creator>Małgorzata Strąk</dc:creator>
  <dc:description/>
  <cp:keywords/>
  <dc:language>en-US</dc:language>
  <cp:lastModifiedBy>Małgorzata Strąk</cp:lastModifiedBy>
  <dcterms:modified xsi:type="dcterms:W3CDTF">2011-04-11T07:25:00Z</dcterms:modified>
  <cp:revision>9</cp:revision>
  <dc:subject/>
  <dc:title/>
</cp:coreProperties>
</file>